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ی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قلعه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ابع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تحصیل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ص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مید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س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ستعان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ز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خداوند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تعال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پیرو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ز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نویا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رهب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عظ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نقلاب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سلامی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>(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دظله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لعالی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>)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نهای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تلاش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خود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ر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نجا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ظایف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حوله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تحقق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هداف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تعال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حوزه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خدما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مو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فارغ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لتحصیلان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ز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جمله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تعامل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وث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سرپرستان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عاونین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حتر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پردیس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ه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راکز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عالی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رعای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ضوابط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قررا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ستاندارده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نظار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جر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وث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رنامه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ه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درس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دیری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وث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طلاعا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پ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گیر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موقع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دقیق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هماهنگیه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رتبط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رون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خش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 xml:space="preserve">(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نظی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تعامل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خش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ه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ربوط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زار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موزش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پرورش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زار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علو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تحقیقا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فناور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 xml:space="preserve">... ) 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ر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عمل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آورید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 xml:space="preserve">.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توفیق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جنابعال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را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نجا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ین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سؤولی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ه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رأست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سیاس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ها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نظا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قدس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جمهور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سلامی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یران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از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خداوند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تعال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مسئلت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 w:val="24"/>
          <w:szCs w:val="24"/>
          <w:rtl w:val="true"/>
          <w:lang w:bidi="fa-IR"/>
        </w:rPr>
        <w:t>دارم</w:t>
      </w:r>
      <w:r>
        <w:rPr>
          <w:rStyle w:val="StrongEmphasis"/>
          <w:rFonts w:cs="Calibri"/>
          <w:color w:val="44444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/>
          <w:color w:val="444444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9295</wp:posOffset>
            </wp:positionH>
            <wp:positionV relativeFrom="paragraph">
              <wp:posOffset>314960</wp:posOffset>
            </wp:positionV>
            <wp:extent cx="1722120" cy="1182370"/>
            <wp:effectExtent l="0" t="0" r="0" b="0"/>
            <wp:wrapNone/>
            <wp:docPr id="1" name="File_967091ff-08fe-4ae6-9c32-582cf9b35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67091ff-08fe-4ae6-9c32-582cf9b352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ا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هب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ری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بان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یا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ا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ت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ب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ستر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ا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هب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ری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بان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یا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ا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ت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ب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ستر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8/02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8/02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100/995/50000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Number"/>
                    <w:r>
                      <w:rPr>
                        <w:lang w:bidi="fa-IR"/>
                      </w:rPr>
                      <w:t>100/995/50000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5:45:00Z</dcterms:created>
  <dc:creator>farhangianuni</dc:creator>
  <dc:description/>
  <cp:keywords/>
  <dc:language>en-US</dc:language>
  <cp:lastModifiedBy>ChargoonDcomLauncher</cp:lastModifiedBy>
  <dcterms:modified xsi:type="dcterms:W3CDTF">2014-05-18T09:24:00Z</dcterms:modified>
  <cp:revision>7</cp:revision>
  <dc:subject/>
  <dc:title/>
</cp:coreProperties>
</file>