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W_laleh;Courier New" w:hAnsi="W_laleh;Courier New" w:cs="W_laleh;Courier New"/>
          <w:lang w:val="en-US" w:eastAsia="en-US" w:bidi="fa-IR"/>
        </w:rPr>
      </w:pPr>
      <w:r>
        <w:rPr>
          <w:rFonts w:cs="W_laleh;Courier New" w:ascii="W_laleh;Courier New" w:hAnsi="W_laleh;Courier New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59105</wp:posOffset>
            </wp:positionH>
            <wp:positionV relativeFrom="margin">
              <wp:posOffset>201930</wp:posOffset>
            </wp:positionV>
            <wp:extent cx="560705" cy="69913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W_laleh;Courier New" w:hAnsi="W_laleh;Courier New" w:cs="B Zar"/>
          <w:b/>
          <w:b/>
          <w:bCs/>
          <w:lang w:bidi="fa-IR"/>
        </w:rPr>
      </w:pPr>
      <w:r>
        <w:rPr>
          <w:rFonts w:ascii="W_laleh;Courier New" w:hAnsi="W_laleh;Courier New" w:cs="B Zar"/>
          <w:b/>
          <w:b/>
          <w:bCs/>
          <w:sz w:val="30"/>
          <w:sz w:val="30"/>
          <w:szCs w:val="30"/>
          <w:rtl w:val="true"/>
          <w:lang w:bidi="fa-IR"/>
        </w:rPr>
        <w:t>فرم</w:t>
      </w:r>
      <w:r>
        <w:rPr>
          <w:rFonts w:ascii="W_laleh;Courier New" w:hAnsi="W_laleh;Courier New" w:eastAsia="W_laleh;Courier New" w:cs="B Zar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_laleh;Courier New" w:hAnsi="W_laleh;Courier New" w:cs="B Zar"/>
          <w:b/>
          <w:b/>
          <w:bCs/>
          <w:sz w:val="30"/>
          <w:sz w:val="30"/>
          <w:szCs w:val="30"/>
          <w:rtl w:val="true"/>
          <w:lang w:bidi="fa-IR"/>
        </w:rPr>
        <w:t>رزومه</w:t>
      </w:r>
      <w:r>
        <w:rPr>
          <w:rFonts w:ascii="W_laleh;Courier New" w:hAnsi="W_laleh;Courier New" w:eastAsia="W_laleh;Courier New" w:cs="B Zar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_laleh;Courier New" w:hAnsi="W_laleh;Courier New" w:cs="B Zar"/>
          <w:b/>
          <w:b/>
          <w:bCs/>
          <w:sz w:val="30"/>
          <w:sz w:val="30"/>
          <w:szCs w:val="30"/>
          <w:rtl w:val="true"/>
          <w:lang w:bidi="fa-IR"/>
        </w:rPr>
        <w:t>متقاضیان</w:t>
      </w:r>
      <w:r>
        <w:rPr>
          <w:rFonts w:ascii="W_laleh;Courier New" w:hAnsi="W_laleh;Courier New" w:eastAsia="W_laleh;Courier New" w:cs="B Zar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_laleh;Courier New" w:hAnsi="W_laleh;Courier New" w:cs="B Zar"/>
          <w:b/>
          <w:b/>
          <w:bCs/>
          <w:sz w:val="30"/>
          <w:sz w:val="30"/>
          <w:szCs w:val="30"/>
          <w:rtl w:val="true"/>
          <w:lang w:bidi="fa-IR"/>
        </w:rPr>
        <w:t>پسادکتر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6675</wp:posOffset>
                </wp:positionV>
                <wp:extent cx="1170305" cy="653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W_laleh;Courier New" w:hAnsi="W_laleh;Courier New" w:cs="W_laleh;Courier New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W_laleh;Courier New" w:hAnsi="W_laleh;Courier New" w:cs="B Zar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 w:ascii="W_laleh;Courier New" w:hAnsi="W_laleh;Courier New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51.45pt;mso-wrap-distance-left:0pt;mso-wrap-distance-right:9pt;mso-wrap-distance-top:0pt;mso-wrap-distance-bottom:0pt;margin-top:5.2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W_laleh;Courier New" w:hAnsi="W_laleh;Courier New" w:cs="W_laleh;Courier New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W_laleh;Courier New" w:hAnsi="W_laleh;Courier New" w:cs="B Zar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Zar" w:ascii="W_laleh;Courier New" w:hAnsi="W_laleh;Courier New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106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5"/>
      </w:tblGrid>
      <w:tr>
        <w:trPr>
          <w:trHeight w:val="70" w:hRule="atLeast"/>
        </w:trPr>
        <w:tc>
          <w:tcPr>
            <w:tcW w:w="11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77" w:leader="none"/>
                <w:tab w:val="left" w:pos="10035" w:leader="none"/>
                <w:tab w:val="left" w:pos="10170" w:leader="none"/>
              </w:tabs>
              <w:bidi w:val="1"/>
              <w:spacing w:lineRule="auto" w:line="240" w:before="0" w:after="120"/>
              <w:ind w:left="0" w:right="0" w:hanging="0"/>
              <w:jc w:val="left"/>
              <w:rPr>
                <w:rFonts w:ascii="W_laleh;Courier New" w:hAnsi="W_laleh;Courier New" w:cs="B Zar"/>
                <w:b/>
                <w:b/>
                <w:bCs/>
                <w:lang w:bidi="fa-IR"/>
              </w:rPr>
            </w:pPr>
            <w:r>
              <w:rPr>
                <w:rFonts w:cs="B Zar" w:ascii="W_laleh;Courier New" w:hAnsi="W_laleh;Courier New"/>
                <w:lang w:bidi="fa-IR"/>
              </w:rPr>
              <w:t>1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 xml:space="preserve">-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مشخصات</w:t>
            </w:r>
            <w:r>
              <w:rPr>
                <w:rFonts w:ascii="W_laleh;Courier New" w:hAnsi="W_laleh;Courier New" w:eastAsia="W_laleh;Courier New" w:cs="W_laleh;Courier New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پژوهشگر</w:t>
            </w:r>
            <w:r>
              <w:rPr>
                <w:rFonts w:cs="B Zar" w:ascii="W_laleh;Courier New" w:hAnsi="W_laleh;Courier New"/>
                <w:b/>
                <w:bCs/>
                <w:rtl w:val="true"/>
                <w:lang w:bidi="fa-IR"/>
              </w:rPr>
              <w:tab/>
              <w:tab/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11140</wp:posOffset>
                      </wp:positionH>
                      <wp:positionV relativeFrom="paragraph">
                        <wp:posOffset>151130</wp:posOffset>
                      </wp:positionV>
                      <wp:extent cx="1123950" cy="14097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1409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>عک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lang w:bidi="fa-IR"/>
                                    </w:rPr>
                                    <w:t>*</w:t>
                                  </w:r>
                                  <w:r>
                                    <w:rPr>
                                      <w:lang w:bidi="fa-I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111pt;mso-wrap-distance-left:9.05pt;mso-wrap-distance-right:9.05pt;mso-wrap-distance-top:0pt;mso-wrap-distance-bottom:0pt;margin-top:11.9pt;mso-position-vertical-relative:text;margin-left:41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lang w:bidi="fa-IR"/>
                              </w:rPr>
                              <w:t>*</w:t>
                            </w:r>
                            <w:r>
                              <w:rPr>
                                <w:lang w:bidi="fa-IR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4377" w:leader="none"/>
              </w:tabs>
              <w:bidi w:val="1"/>
              <w:spacing w:lineRule="auto" w:line="240" w:before="0" w:after="120"/>
              <w:ind w:left="0" w:right="0" w:hanging="0"/>
              <w:jc w:val="left"/>
              <w:rPr>
                <w:rFonts w:ascii="W_laleh;Courier New" w:hAnsi="W_laleh;Courier New" w:cs="B Zar"/>
                <w:sz w:val="20"/>
                <w:szCs w:val="20"/>
                <w:lang w:bidi="fa-IR"/>
              </w:rPr>
            </w:pP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شناسنامه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:      </w:t>
            </w:r>
          </w:p>
          <w:p>
            <w:pPr>
              <w:pStyle w:val="Normal"/>
              <w:tabs>
                <w:tab w:val="clear" w:pos="720"/>
                <w:tab w:val="right" w:pos="4377" w:leader="none"/>
              </w:tabs>
              <w:bidi w:val="1"/>
              <w:spacing w:lineRule="auto" w:line="240" w:before="0" w:after="120"/>
              <w:ind w:left="0" w:right="0" w:hanging="0"/>
              <w:jc w:val="left"/>
              <w:rPr>
                <w:rFonts w:ascii="W_laleh;Courier New" w:hAnsi="W_laleh;Courier New" w:cs="B Zar"/>
                <w:sz w:val="20"/>
                <w:szCs w:val="20"/>
                <w:lang w:bidi="fa-IR"/>
              </w:rPr>
            </w:pP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                                                      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تولد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:                                          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تولد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:                      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ملیت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4377" w:leader="none"/>
              </w:tabs>
              <w:bidi w:val="1"/>
              <w:ind w:left="0" w:right="0" w:hanging="0"/>
              <w:jc w:val="left"/>
              <w:rPr>
                <w:rFonts w:ascii="W_laleh;Courier New" w:hAnsi="W_laleh;Courier New" w:cs="B Zar"/>
                <w:sz w:val="20"/>
                <w:szCs w:val="20"/>
                <w:lang w:bidi="fa-IR"/>
              </w:rPr>
            </w:pP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وظیفه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: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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معافیت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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معافیت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دائم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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مشمول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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  /  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  /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4377" w:leader="none"/>
              </w:tabs>
              <w:bidi w:val="1"/>
              <w:ind w:left="0" w:right="0" w:hanging="0"/>
              <w:jc w:val="left"/>
              <w:rPr>
                <w:rFonts w:ascii="W_laleh;Courier New" w:hAnsi="W_laleh;Courier New" w:cs="B Zar"/>
                <w:sz w:val="20"/>
                <w:szCs w:val="20"/>
                <w:lang w:bidi="fa-IR"/>
              </w:rPr>
            </w:pP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تاهل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: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مجرد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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متاهل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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                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فرزندان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4377" w:leader="none"/>
              </w:tabs>
              <w:bidi w:val="1"/>
              <w:ind w:left="0" w:right="0" w:hanging="0"/>
              <w:jc w:val="left"/>
              <w:rPr>
                <w:rFonts w:ascii="W_laleh;Courier New" w:hAnsi="W_laleh;Courier New" w:cs="B Zar"/>
                <w:sz w:val="20"/>
                <w:szCs w:val="20"/>
                <w:lang w:bidi="fa-IR"/>
              </w:rPr>
            </w:pP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نشانی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                 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4377" w:leader="none"/>
              </w:tabs>
              <w:bidi w:val="1"/>
              <w:ind w:left="0" w:right="0" w:hanging="0"/>
              <w:jc w:val="left"/>
              <w:rPr>
                <w:rFonts w:ascii="W_laleh;Courier New" w:hAnsi="W_laleh;Courier New" w:cs="B Zar"/>
                <w:sz w:val="20"/>
                <w:szCs w:val="20"/>
                <w:lang w:bidi="fa-IR"/>
              </w:rPr>
            </w:pP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ثابت</w:t>
            </w:r>
            <w:r>
              <w:rPr>
                <w:rFonts w:ascii="W_laleh;Courier New" w:hAnsi="W_laleh;Courier New" w:eastAsia="W_laleh;Courier New" w:cs="W_laleh;Courier New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ascii="W_laleh;Courier New" w:hAnsi="W_laleh;Courier New" w:cs="B Zar"/>
                <w:sz w:val="20"/>
                <w:sz w:val="20"/>
                <w:szCs w:val="20"/>
                <w:rtl w:val="true"/>
                <w:lang w:bidi="fa-IR"/>
              </w:rPr>
              <w:t>ایمیل</w:t>
            </w: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4377" w:leader="none"/>
              </w:tabs>
              <w:bidi w:val="1"/>
              <w:spacing w:lineRule="auto" w:line="240" w:before="0" w:after="120"/>
              <w:ind w:left="0" w:right="0" w:hanging="0"/>
              <w:jc w:val="left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lang w:bidi="fa-IR"/>
              </w:rPr>
              <w:t>2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 xml:space="preserve">-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سوابق</w:t>
            </w:r>
            <w:r>
              <w:rPr>
                <w:rFonts w:ascii="W_laleh;Courier New" w:hAnsi="W_laleh;Courier New" w:eastAsia="W_laleh;Courier New" w:cs="B Zar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تحصیلی</w:t>
            </w:r>
          </w:p>
          <w:tbl>
            <w:tblPr>
              <w:bidiVisual w:val="true"/>
              <w:tblW w:w="9838" w:type="dxa"/>
              <w:jc w:val="left"/>
              <w:tblInd w:w="-1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921"/>
              <w:gridCol w:w="1017"/>
              <w:gridCol w:w="983"/>
              <w:gridCol w:w="927"/>
              <w:gridCol w:w="2206"/>
              <w:gridCol w:w="785"/>
              <w:gridCol w:w="1173"/>
              <w:gridCol w:w="877"/>
            </w:tblGrid>
            <w:tr>
              <w:trPr>
                <w:trHeight w:val="358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قطع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حصیلی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انشگاه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شت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حصیلی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گرایش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اریخ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شروع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اریخ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پایان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عنوان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ساله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>/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پایان‌نامه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عدل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وره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مر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رج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ساله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>/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پایان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امه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ستاد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اهنما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دکتری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sz w:val="24"/>
                      <w:szCs w:val="24"/>
                      <w:rtl w:val="true"/>
                      <w:lang w:bidi="fa-IR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4"/>
                      <w:szCs w:val="24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کارشناسی</w:t>
                  </w:r>
                  <w:r>
                    <w:rPr>
                      <w:rFonts w:ascii="W_laleh;Courier New" w:hAnsi="W_laleh;Courier New" w:eastAsia="W_laleh;Courier New" w:cs="W_laleh;Courier New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ارشد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sz w:val="24"/>
                      <w:szCs w:val="24"/>
                      <w:rtl w:val="true"/>
                      <w:lang w:bidi="fa-IR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کارشناسی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sz w:val="24"/>
                      <w:szCs w:val="24"/>
                      <w:rtl w:val="true"/>
                      <w:lang w:bidi="fa-IR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کاردانی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sz w:val="24"/>
                      <w:szCs w:val="24"/>
                      <w:rtl w:val="true"/>
                      <w:lang w:bidi="fa-IR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437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W_laleh;Courier New" w:hAnsi="W_laleh;Courier New" w:cs="B Zar"/>
                <w:sz w:val="20"/>
                <w:szCs w:val="20"/>
                <w:lang w:bidi="fa-IR"/>
              </w:rPr>
            </w:pPr>
            <w:r>
              <w:rPr>
                <w:rFonts w:cs="B Zar" w:ascii="W_laleh;Courier New" w:hAnsi="W_laleh;Courier New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4377" w:leader="none"/>
              </w:tabs>
              <w:bidi w:val="1"/>
              <w:spacing w:lineRule="auto" w:line="240" w:before="0" w:after="120"/>
              <w:ind w:left="0" w:right="0" w:hanging="0"/>
              <w:jc w:val="left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lang w:bidi="fa-IR"/>
              </w:rPr>
              <w:t>3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 xml:space="preserve">-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سوابق</w:t>
            </w:r>
            <w:r>
              <w:rPr>
                <w:rFonts w:ascii="W_laleh;Courier New" w:hAnsi="W_laleh;Courier New" w:eastAsia="W_laleh;Courier New" w:cs="B Zar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اشتغال</w:t>
            </w:r>
          </w:p>
          <w:tbl>
            <w:tblPr>
              <w:bidiVisual w:val="true"/>
              <w:tblW w:w="9879" w:type="dxa"/>
              <w:jc w:val="left"/>
              <w:tblInd w:w="-6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  <w:gridCol w:w="2657"/>
              <w:gridCol w:w="1329"/>
              <w:gridCol w:w="1548"/>
              <w:gridCol w:w="606"/>
              <w:gridCol w:w="896"/>
              <w:gridCol w:w="973"/>
              <w:gridCol w:w="128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حل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کار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ولتی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>/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خصوصی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وع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سئولیت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شه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اریخ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شرو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اریخ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پایان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لفن</w:t>
                  </w:r>
                </w:p>
              </w:tc>
            </w:tr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4377" w:leader="none"/>
              </w:tabs>
              <w:bidi w:val="1"/>
              <w:spacing w:lineRule="auto" w:line="240" w:before="0" w:after="120"/>
              <w:ind w:left="0" w:right="0" w:hanging="0"/>
              <w:jc w:val="both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lang w:bidi="fa-IR"/>
              </w:rPr>
              <w:t>4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 xml:space="preserve">-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سوابق</w:t>
            </w:r>
            <w:r>
              <w:rPr>
                <w:rFonts w:ascii="W_laleh;Courier New" w:hAnsi="W_laleh;Courier New" w:eastAsia="W_laleh;Courier New" w:cs="W_laleh;Courier New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پژوهشی</w:t>
            </w:r>
            <w:r>
              <w:rPr>
                <w:rFonts w:ascii="W_laleh;Courier New" w:hAnsi="W_laleh;Courier New" w:eastAsia="W_laleh;Courier New" w:cs="W_laleh;Courier New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و</w:t>
            </w:r>
            <w:r>
              <w:rPr>
                <w:rFonts w:ascii="W_laleh;Courier New" w:hAnsi="W_laleh;Courier New" w:eastAsia="W_laleh;Courier New" w:cs="W_laleh;Courier New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فناوری</w:t>
            </w:r>
          </w:p>
          <w:p>
            <w:pPr>
              <w:pStyle w:val="Normal"/>
              <w:tabs>
                <w:tab w:val="clear" w:pos="720"/>
                <w:tab w:val="right" w:pos="4377" w:leader="none"/>
              </w:tabs>
              <w:bidi w:val="1"/>
              <w:spacing w:lineRule="auto" w:line="240" w:before="0" w:after="120"/>
              <w:ind w:left="0" w:right="0" w:hanging="0"/>
              <w:jc w:val="both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lang w:bidi="fa-IR"/>
              </w:rPr>
              <w:t>1-4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>-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مقالات</w:t>
            </w:r>
            <w:r>
              <w:rPr>
                <w:rFonts w:ascii="W_laleh;Courier New" w:hAnsi="W_laleh;Courier New" w:eastAsia="W_laleh;Courier New" w:cs="B Zar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پژوهشی</w:t>
            </w:r>
          </w:p>
          <w:tbl>
            <w:tblPr>
              <w:bidiVisual w:val="true"/>
              <w:tblW w:w="9935" w:type="dxa"/>
              <w:jc w:val="left"/>
              <w:tblInd w:w="-6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3119"/>
              <w:gridCol w:w="1701"/>
              <w:gridCol w:w="1134"/>
              <w:gridCol w:w="1134"/>
              <w:gridCol w:w="1144"/>
              <w:gridCol w:w="1070"/>
            </w:tblGrid>
            <w:tr>
              <w:trPr/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عنوان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قال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ام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شری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سال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چا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تب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شریه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ویسند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ول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>/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سئول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>/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لینک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سترسی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قاله</w:t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lang w:bidi="fa-IR"/>
              </w:rPr>
              <w:t>2-4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>-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کتاب‌های</w:t>
            </w:r>
            <w:r>
              <w:rPr>
                <w:rFonts w:ascii="W_laleh;Courier New" w:hAnsi="W_laleh;Courier New" w:eastAsia="W_laleh;Courier New" w:cs="B Zar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تالیفی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>/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ترجمه</w:t>
            </w:r>
          </w:p>
          <w:tbl>
            <w:tblPr>
              <w:bidiVisual w:val="true"/>
              <w:tblW w:w="9935" w:type="dxa"/>
              <w:jc w:val="left"/>
              <w:tblInd w:w="-6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3085"/>
              <w:gridCol w:w="1405"/>
              <w:gridCol w:w="999"/>
              <w:gridCol w:w="1012"/>
              <w:gridCol w:w="926"/>
              <w:gridCol w:w="903"/>
              <w:gridCol w:w="972"/>
            </w:tblGrid>
            <w:tr>
              <w:trPr/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عنوان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کتاب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الیف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>/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رجمه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سال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چاپ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اشر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انشگاهی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اشر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غیر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انشگاهی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ویسند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ول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 xml:space="preserve">/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همکار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شابک</w:t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lang w:bidi="fa-IR"/>
              </w:rPr>
              <w:t>3-4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>-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مقالات</w:t>
            </w:r>
            <w:r>
              <w:rPr>
                <w:rFonts w:ascii="W_laleh;Courier New" w:hAnsi="W_laleh;Courier New" w:eastAsia="W_laleh;Courier New" w:cs="B Zar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همایشی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>:</w:t>
            </w:r>
          </w:p>
          <w:tbl>
            <w:tblPr>
              <w:bidiVisual w:val="true"/>
              <w:tblW w:w="9935" w:type="dxa"/>
              <w:jc w:val="left"/>
              <w:tblInd w:w="-6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  <w:gridCol w:w="2686"/>
              <w:gridCol w:w="1243"/>
              <w:gridCol w:w="985"/>
              <w:gridCol w:w="820"/>
              <w:gridCol w:w="951"/>
              <w:gridCol w:w="1371"/>
              <w:gridCol w:w="1289"/>
            </w:tblGrid>
            <w:tr>
              <w:trPr>
                <w:trHeight w:val="680" w:hRule="atLeast"/>
              </w:trPr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عنوان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قال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همایشی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عنوان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همایش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ارای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lang w:bidi="fa-IR"/>
                    </w:rPr>
                    <w:t>ISC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فاقد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lang w:bidi="fa-IR"/>
                    </w:rPr>
                    <w:t>ISC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سال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چاپ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ویسند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ول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>/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سئول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>/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همکار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لینک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سترسی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قاله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lang w:bidi="fa-IR"/>
              </w:rPr>
              <w:t>4-4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>-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اختراعات</w:t>
            </w:r>
            <w:r>
              <w:rPr>
                <w:rFonts w:ascii="W_laleh;Courier New" w:hAnsi="W_laleh;Courier New" w:eastAsia="W_laleh;Courier New" w:cs="B Zar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و</w:t>
            </w:r>
            <w:r>
              <w:rPr>
                <w:rFonts w:ascii="W_laleh;Courier New" w:hAnsi="W_laleh;Courier New" w:eastAsia="W_laleh;Courier New" w:cs="B Zar"/>
                <w:rtl w:val="true"/>
                <w:lang w:bidi="fa-IR"/>
              </w:rPr>
              <w:t xml:space="preserve"> </w:t>
            </w:r>
            <w:r>
              <w:rPr>
                <w:rFonts w:ascii="W_laleh;Courier New" w:hAnsi="W_laleh;Courier New" w:cs="B Zar"/>
                <w:rtl w:val="true"/>
                <w:lang w:bidi="fa-IR"/>
              </w:rPr>
              <w:t>ابداعات</w:t>
            </w:r>
            <w:r>
              <w:rPr>
                <w:rFonts w:cs="B Zar" w:ascii="W_laleh;Courier New" w:hAnsi="W_laleh;Courier New"/>
                <w:rtl w:val="true"/>
                <w:lang w:bidi="fa-IR"/>
              </w:rPr>
              <w:t>:</w:t>
            </w:r>
          </w:p>
          <w:tbl>
            <w:tblPr>
              <w:bidiVisual w:val="true"/>
              <w:tblW w:w="9812" w:type="dxa"/>
              <w:jc w:val="left"/>
              <w:tblInd w:w="-4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3544"/>
              <w:gridCol w:w="2126"/>
              <w:gridCol w:w="1843"/>
              <w:gridCol w:w="1666"/>
            </w:tblGrid>
            <w:tr>
              <w:trPr>
                <w:trHeight w:val="697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عنوان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ختراع</w:t>
                  </w: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  <w:t>/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بدا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رجع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ایید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W_laleh;Courier New" w:hAnsi="W_laleh;Courier New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شماره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اریخ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ثبت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گواهی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همکاران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rFonts w:ascii="W_laleh;Courier New" w:hAnsi="W_laleh;Courier New" w:eastAsia="W_laleh;Courier New" w:cs="W_laleh;Courier New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W_laleh;Courier New" w:hAnsi="W_laleh;Courier New"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سهم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77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W_laleh;Courier New" w:hAnsi="W_laleh;Courier New" w:cs="B Zar"/>
                      <w:lang w:bidi="fa-IR"/>
                    </w:rPr>
                  </w:pPr>
                  <w:r>
                    <w:rPr>
                      <w:rFonts w:cs="B Zar" w:ascii="W_laleh;Courier New" w:hAnsi="W_laleh;Courier New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bidi w:val="1"/>
              <w:spacing w:before="0" w:after="200"/>
              <w:ind w:left="0" w:right="0" w:hanging="0"/>
              <w:jc w:val="left"/>
              <w:rPr>
                <w:rFonts w:ascii="W_laleh;Courier New" w:hAnsi="W_laleh;Courier New" w:cs="B Zar"/>
                <w:lang w:bidi="fa-IR"/>
              </w:rPr>
            </w:pPr>
            <w:r>
              <w:rPr>
                <w:rFonts w:cs="B Zar" w:ascii="W_laleh;Courier New" w:hAnsi="W_laleh;Courier New"/>
                <w:rtl w:val="true"/>
                <w:lang w:bidi="fa-IR"/>
              </w:rPr>
              <w:tab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6675</wp:posOffset>
                      </wp:positionV>
                      <wp:extent cx="1170305" cy="65341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0305" cy="653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</w:tblGrid>
                                  <w:tr>
                                    <w:trPr>
                                      <w:trHeight w:val="984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18" w:space="0" w:color="FFFFFF"/>
                                          <w:left w:val="single" w:sz="18" w:space="0" w:color="FFFFFF"/>
                                          <w:bottom w:val="single" w:sz="18" w:space="0" w:color="FFFFFF"/>
                                          <w:right w:val="single" w:sz="1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W_laleh;Courier New" w:hAnsi="W_laleh;Courier New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W_laleh;Courier New" w:hAnsi="W_laleh;Courier New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2.15pt;height:51.45pt;mso-wrap-distance-left:0pt;mso-wrap-distance-right:9pt;mso-wrap-distance-top:0pt;mso-wrap-distance-bottom:0pt;margin-top:5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W_laleh;Courier New" w:hAnsi="W_laleh;Courier New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W_laleh;Courier New" w:hAnsi="W_laleh;Courier New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right" w:pos="4377" w:leader="none"/>
        </w:tabs>
        <w:bidi w:val="1"/>
        <w:spacing w:lineRule="auto" w:line="240" w:before="0" w:after="0"/>
        <w:ind w:left="0" w:right="0" w:hanging="0"/>
        <w:jc w:val="left"/>
        <w:rPr>
          <w:rFonts w:ascii="W_laleh;Courier New" w:hAnsi="W_laleh;Courier New" w:eastAsia="W_laleh;Courier New" w:cs="W_laleh;Courier New"/>
          <w:sz w:val="20"/>
          <w:szCs w:val="20"/>
          <w:lang w:bidi="fa-IR"/>
        </w:rPr>
      </w:pPr>
      <w:r>
        <w:rPr>
          <w:rFonts w:eastAsia="W_laleh;Courier New" w:cs="W_laleh;Courier New" w:ascii="W_laleh;Courier New" w:hAnsi="W_laleh;Courier New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567" w:right="1440" w:gutter="0" w:header="0" w:top="426" w:footer="720" w:bottom="776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_laleh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5:37:00Z</dcterms:created>
  <dc:creator>A</dc:creator>
  <dc:description/>
  <cp:keywords/>
  <dc:language>en-US</dc:language>
  <cp:lastModifiedBy>fatemeh ali seyfodin</cp:lastModifiedBy>
  <cp:lastPrinted>2023-08-06T16:04:00Z</cp:lastPrinted>
  <dcterms:modified xsi:type="dcterms:W3CDTF">2024-04-23T12:00:00Z</dcterms:modified>
  <cp:revision>14</cp:revision>
  <dc:subject/>
  <dc:title/>
</cp:coreProperties>
</file>