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بدمینتون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دختر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0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0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05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28"/>
          <w:szCs w:val="28"/>
          <w:lang w:bidi="fa-IR"/>
        </w:rPr>
        <w:t>19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7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shd w:fill="D9D9D9" w:val="clear"/>
          <w:lang w:bidi="fa-IR"/>
        </w:rPr>
        <w:t>153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بدمینتون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ختر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690</wp:posOffset>
                </wp:positionV>
                <wp:extent cx="4968240" cy="1432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8"/>
                              <w:gridCol w:w="2551"/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یم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ردی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هن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هن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چهارمح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ختیا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ء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صفه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یب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هر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12.8pt;mso-wrap-distance-left:9pt;mso-wrap-distance-right:9pt;mso-wrap-distance-top:0pt;mso-wrap-distance-bottom:0pt;margin-top:14.7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8"/>
                        <w:gridCol w:w="2551"/>
                        <w:gridCol w:w="283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یم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ردی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هن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س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هن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ختیاری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ء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فها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یب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ر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57885</wp:posOffset>
                </wp:positionV>
                <wp:extent cx="3797300" cy="1696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69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8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دمینت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خت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ختیا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هدی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په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یک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ماعی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ای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33.6pt;mso-wrap-distance-left:9pt;mso-wrap-distance-right:9pt;mso-wrap-distance-top:0pt;mso-wrap-distance-bottom:0pt;margin-top:67.55pt;mso-position-vertical-relative:page;margin-left:8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80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مینت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د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په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یک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ماعی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ا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096260</wp:posOffset>
                </wp:positionV>
                <wp:extent cx="4368800" cy="2317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0"/>
                              <w:gridCol w:w="5220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88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ب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انشگاه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دمینتو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خت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ر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اس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ضی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ما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وش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زه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ر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اطف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راغ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ش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رز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شت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فای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ا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ختیا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گ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مو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م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تا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182.5pt;mso-wrap-distance-left:9pt;mso-wrap-distance-right:9pt;mso-wrap-distance-top:0pt;mso-wrap-distance-bottom:0pt;margin-top:243.8pt;mso-position-vertical-relative:page;margin-left: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0"/>
                        <w:gridCol w:w="5220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6880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ب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مینت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خت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ما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ش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ر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اطف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راغ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ش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رز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فا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ختیا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گ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و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م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تا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48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3:00Z</dcterms:modified>
  <cp:revision>4</cp:revision>
  <dc:subject/>
  <dc:title/>
</cp:coreProperties>
</file>