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خت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رشته</w:t>
      </w:r>
    </w:p>
    <w:p>
      <w:pPr>
        <w:pStyle w:val="Normal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فوتس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4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3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49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rFonts w:eastAsia="Times New Roman" w:cs="B Titr"/>
          <w:b/>
          <w:bCs/>
          <w:sz w:val="28"/>
          <w:szCs w:val="28"/>
          <w:lang w:bidi="fa-IR"/>
        </w:rPr>
        <w:t>13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3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8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shd w:fill="D9D9D9" w:val="clear"/>
          <w:lang w:bidi="fa-IR"/>
        </w:rPr>
        <w:t>185</w:t>
      </w: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نفر</w:t>
      </w:r>
    </w:p>
    <w:p>
      <w:pPr>
        <w:pStyle w:val="Normal"/>
        <w:jc w:val="center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Cs/>
          <w:sz w:val="32"/>
          <w:szCs w:val="32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نتای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وتسال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ختر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</w:rPr>
        <w:t>139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ه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نجان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9090</wp:posOffset>
                </wp:positionV>
                <wp:extent cx="4968240" cy="166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8"/>
                              <w:gridCol w:w="2551"/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یم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پردی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هن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کوث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کهکیلو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ی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حم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ط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ه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صفه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30.9pt;mso-wrap-distance-left:9pt;mso-wrap-distance-right:9pt;mso-wrap-distance-top:0pt;mso-wrap-distance-bottom:0pt;margin-top:26.7pt;mso-position-vertical-relative:text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8"/>
                        <w:gridCol w:w="2551"/>
                        <w:gridCol w:w="2835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438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یم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پردی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هن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رس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وث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مد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ه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spacing w:before="0" w:after="200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52:00Z</dcterms:created>
  <dc:creator>Seyed Rafi Shafabakhsh</dc:creator>
  <dc:description/>
  <cp:keywords/>
  <dc:language>en-US</dc:language>
  <cp:lastModifiedBy>vida shakibi</cp:lastModifiedBy>
  <cp:lastPrinted>2015-08-29T11:18:00Z</cp:lastPrinted>
  <dcterms:modified xsi:type="dcterms:W3CDTF">2015-09-09T07:36:00Z</dcterms:modified>
  <cp:revision>5</cp:revision>
  <dc:subject/>
  <dc:title/>
</cp:coreProperties>
</file>