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رشته</w:t>
      </w:r>
    </w:p>
    <w:p>
      <w:pPr>
        <w:pStyle w:val="Normal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eastAsia="Times New Roman" w:cs="B Titr"/>
          <w:b/>
          <w:b/>
          <w:bCs/>
          <w:sz w:val="36"/>
          <w:szCs w:val="36"/>
          <w:lang w:bidi="fa-IR"/>
        </w:rPr>
      </w:pPr>
      <w:r>
        <w:rPr>
          <w:rFonts w:eastAsia="Times New Roman" w:cs="B Titr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>تنیس</w:t>
      </w:r>
      <w:r>
        <w:rPr>
          <w:rFonts w:eastAsia="Calibri" w:cs="Calibri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>روی</w:t>
      </w:r>
      <w:r>
        <w:rPr>
          <w:rFonts w:eastAsia="Calibri" w:cs="Calibri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>میز</w:t>
      </w:r>
      <w:r>
        <w:rPr>
          <w:rFonts w:eastAsia="Calibri" w:cs="Calibri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shd w:fill="BFBFBF" w:val="clear"/>
          <w:rtl w:val="true"/>
          <w:lang w:bidi="fa-IR"/>
        </w:rPr>
        <w:t>پسران</w:t>
      </w:r>
      <w:r>
        <w:rPr>
          <w:rFonts w:eastAsia="Calibri" w:cs="Calibri"/>
          <w:b/>
          <w:b/>
          <w:bCs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32"/>
          <w:szCs w:val="32"/>
          <w:rtl w:val="true"/>
          <w:lang w:bidi="fa-IR"/>
        </w:rPr>
        <w:t xml:space="preserve">:  </w:t>
      </w:r>
      <w:r>
        <w:rPr>
          <w:rFonts w:eastAsia="Times New Roman" w:cs="B Titr"/>
          <w:b/>
          <w:bCs/>
          <w:sz w:val="32"/>
          <w:szCs w:val="32"/>
          <w:lang w:bidi="fa-IR"/>
        </w:rPr>
        <w:t>30</w:t>
      </w:r>
      <w:r>
        <w:rPr>
          <w:rFonts w:eastAsia="Times New Roman" w:cs="B Tit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8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10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8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8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5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lang w:bidi="fa-IR"/>
        </w:rPr>
        <w:t>181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05810</wp:posOffset>
                </wp:positionV>
                <wp:extent cx="39312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2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7"/>
                              <w:gridCol w:w="9183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1128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ب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نی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و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ی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س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center" w:pos="164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7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می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ض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وغ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ر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ی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وح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لر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7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عی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سا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یز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ض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هقان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097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شترک</w:t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سعو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دی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ضو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2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می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عسگر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صفه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2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امی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اکش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ما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2097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حم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جوا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اجیک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ه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55pt;height:1.65pt;mso-wrap-distance-left:9pt;mso-wrap-distance-right:9pt;mso-wrap-distance-top:0pt;mso-wrap-distance-bottom:0pt;margin-top:260.3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7"/>
                        <w:gridCol w:w="9183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11280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ب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نی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ی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س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9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center" w:pos="164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7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183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می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غ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ی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ح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ر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7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9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عی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سا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ز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هقان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097" w:type="dxa"/>
                            <w:vMerge w:val="restart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ترک</w:t>
                            </w:r>
                          </w:p>
                        </w:tc>
                        <w:tc>
                          <w:tcPr>
                            <w:tcW w:w="9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سعو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دی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ضو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2097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می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عسگر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فه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2097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می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کش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2097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م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جوا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جی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هرست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ه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91185</wp:posOffset>
                </wp:positionV>
                <wp:extent cx="3143250" cy="16871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  <w:gridCol w:w="2776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4950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یم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نی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رو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ی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پس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من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شترک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صفه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یز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pt;height:132.85pt;mso-wrap-distance-left:9pt;mso-wrap-distance-right:9pt;mso-wrap-distance-top:0pt;mso-wrap-distance-bottom:0pt;margin-top:46.55pt;mso-position-vertical-relative:page;margin-left:11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  <w:gridCol w:w="2776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4950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یم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نی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ی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س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منان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شترک</w:t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ge">
                  <wp:posOffset>6820535</wp:posOffset>
                </wp:positionV>
                <wp:extent cx="3759835" cy="16294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835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4396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921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نفرا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تنی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و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ی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پسرا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60" w:leader="none"/>
                                      <w:tab w:val="center" w:pos="1640" w:leader="none"/>
                                    </w:tabs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حمی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ض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وغ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فار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رامی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اکش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شما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525" w:type="dxa"/>
                                  <w:vMerge w:val="restart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شترک</w:t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نصو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خسرو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صفه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1525" w:type="dxa"/>
                                  <w:vMerge w:val="continue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Tit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Titr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معین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نساج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د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eastAsia="Times New Roman" w:cs="B Nazanin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یزد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05pt;height:128.3pt;mso-wrap-distance-left:9pt;mso-wrap-distance-right:9pt;mso-wrap-distance-top:0pt;mso-wrap-distance-bottom:0pt;margin-top:537.05pt;mso-position-vertical-relative:page;margin-left:15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4396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5921" w:type="dxa"/>
                            <w:gridSpan w:val="2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نفرا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نی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و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ی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سر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60" w:leader="none"/>
                                <w:tab w:val="center" w:pos="1640" w:leader="none"/>
                              </w:tabs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Times New Roman" w:cs="B Titr"/>
                                <w:b/>
                                <w:bCs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حمی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ض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غ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ار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می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اکش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ما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525" w:type="dxa"/>
                            <w:vMerge w:val="restart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و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ترک</w:t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صو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سرو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1525" w:type="dxa"/>
                            <w:vMerge w:val="continue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Titr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Titr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43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عی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ساج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eastAsia="Times New Roman" w:cs="B Nazani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زد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spacing w:before="0" w:after="200"/>
        <w:jc w:val="right"/>
        <w:rPr>
          <w:lang w:bidi="fa-IR"/>
        </w:rPr>
      </w:pPr>
      <w:r>
        <w:rPr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19:00Z</dcterms:created>
  <dc:creator>Seyed Rafi Shafabakhsh</dc:creator>
  <dc:description/>
  <cp:keywords/>
  <dc:language>en-US</dc:language>
  <cp:lastModifiedBy>vida shakibi</cp:lastModifiedBy>
  <dcterms:modified xsi:type="dcterms:W3CDTF">2015-09-09T07:28:00Z</dcterms:modified>
  <cp:revision>4</cp:revision>
  <dc:subject/>
  <dc:title/>
</cp:coreProperties>
</file>