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0" w:right="0" w:hanging="0"/>
        <w:jc w:val="left"/>
        <w:rPr>
          <w:rFonts w:cs="B Titr"/>
          <w:lang w:bidi="fa-IR"/>
        </w:rPr>
      </w:pPr>
      <w:bookmarkStart w:id="0" w:name="To"/>
      <w: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3690620</wp:posOffset>
                </wp:positionH>
                <wp:positionV relativeFrom="paragraph">
                  <wp:posOffset>209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0.6pt;margin-top:1.6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Titr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bookmarkEnd w:id="0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اس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بستانی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احتراماً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ط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/04/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/04/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ب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خواه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 ضمن استانهای ذکر شده طبق هماهنگی های به عمل آمده مسئول ساماندهی همکاران از طریق سامانه می باشند</w:t>
      </w:r>
      <w:r>
        <w:rPr>
          <w:rFonts w:cs="B Nazanin"/>
          <w:sz w:val="28"/>
          <w:szCs w:val="28"/>
          <w:rtl w:val="true"/>
        </w:rPr>
        <w:t>.</w:t>
      </w:r>
    </w:p>
    <w:tbl>
      <w:tblPr>
        <w:bidiVisual w:val="true"/>
        <w:tblW w:w="77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851"/>
        <w:gridCol w:w="2977"/>
      </w:tblGrid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Century Gothic" w:hAnsi="Century Gothic" w:eastAsia="Century Gothic" w:cs="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است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Century Gothic" w:hAnsi="Century Gothic" w:eastAsia="Century Gothic" w:cs="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استان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eastAsia="Century Gothic" w:cs="B Nazanin" w:ascii="Century Gothic" w:hAnsi="Century Gothic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آذربایجان</w:t>
            </w:r>
            <w:r>
              <w:rPr>
                <w:rFonts w:ascii="Century Gothic" w:hAnsi="Century Gothic" w:eastAsia="Century Gothic" w:cs="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غرب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eastAsia="Century Gothic" w:cs="B Nazanin" w:ascii="Century Gothic" w:hAnsi="Century Gothic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اصفهان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eastAsia="Century Gothic" w:cs="B Nazanin" w:ascii="Century Gothic" w:hAnsi="Century Gothic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آذربایجان</w:t>
            </w:r>
            <w:r>
              <w:rPr>
                <w:rFonts w:ascii="Century Gothic" w:hAnsi="Century Gothic" w:eastAsia="Century Gothic" w:cs="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شرق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eastAsia="Century Gothic" w:cs="B Nazanin" w:ascii="Century Gothic" w:hAnsi="Century Gothic"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خراسان</w:t>
            </w:r>
            <w:r>
              <w:rPr>
                <w:rFonts w:ascii="Century Gothic" w:hAnsi="Century Gothic" w:eastAsia="Century Gothic" w:cs="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رضوی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eastAsia="Century Gothic" w:cs="B Nazanin" w:ascii="Century Gothic" w:hAnsi="Century Gothic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اردبی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eastAsia="Century Gothic" w:cs="B Nazanin" w:ascii="Century Gothic" w:hAnsi="Century Gothic"/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گیلان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eastAsia="Century Gothic" w:cs="B Nazanin" w:ascii="Century Gothic" w:hAnsi="Century Gothic"/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زنج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eastAsia="Century Gothic" w:cs="B Nazanin" w:ascii="Century Gothic" w:hAnsi="Century Gothic"/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مازندران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eastAsia="Century Gothic" w:cs="B Nazanin" w:ascii="Century Gothic" w:hAnsi="Century Gothic"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همد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eastAsia="Century Gothic" w:cs="B Nazanin" w:ascii="Century Gothic" w:hAnsi="Century Gothic"/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گلستان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eastAsia="Century Gothic" w:cs="B Nazanin" w:ascii="Century Gothic" w:hAnsi="Century Gothic"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کرمانشا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eastAsia="Century Gothic" w:cs="B Nazanin" w:ascii="Century Gothic" w:hAnsi="Century Gothic"/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چهار</w:t>
            </w:r>
            <w:r>
              <w:rPr>
                <w:rFonts w:ascii="Century Gothic" w:hAnsi="Century Gothic" w:eastAsia="Century Gothic" w:cs="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محال</w:t>
            </w:r>
            <w:r>
              <w:rPr>
                <w:rFonts w:ascii="Century Gothic" w:hAnsi="Century Gothic" w:eastAsia="Century Gothic" w:cs="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entury Gothic" w:hAnsi="Century Gothic" w:eastAsia="Century Gothic" w:cs="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بختیاری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eastAsia="Century Gothic" w:cs="B Nazanin" w:ascii="Century Gothic" w:hAnsi="Century Gothic"/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کردست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eastAsia="Century Gothic" w:cs="B Nazanin" w:ascii="Century Gothic" w:hAnsi="Century Gothic"/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قم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eastAsia="Century Gothic" w:cs="B Nazanin" w:ascii="Century Gothic" w:hAnsi="Century Gothic"/>
                <w:sz w:val="28"/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فار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eastAsia="Century Gothic" w:cs="B Nazanin" w:ascii="Century Gothic" w:hAnsi="Century Gothic"/>
                <w:sz w:val="28"/>
                <w:szCs w:val="2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Century Gothic" w:cs="B Nazanin"/>
                <w:sz w:val="28"/>
                <w:szCs w:val="28"/>
              </w:rPr>
            </w:pPr>
            <w:r>
              <w:rPr>
                <w:rFonts w:ascii="Century Gothic" w:hAnsi="Century Gothic" w:eastAsia="Century Gothic" w:cs="B Nazanin"/>
                <w:sz w:val="28"/>
                <w:sz w:val="28"/>
                <w:szCs w:val="28"/>
                <w:rtl w:val="true"/>
              </w:rPr>
              <w:t>یزد</w:t>
            </w:r>
          </w:p>
        </w:tc>
      </w:tr>
    </w:tbl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928745</wp:posOffset>
            </wp:positionH>
            <wp:positionV relativeFrom="paragraph">
              <wp:posOffset>3686810</wp:posOffset>
            </wp:positionV>
            <wp:extent cx="1304925" cy="981075"/>
            <wp:effectExtent l="0" t="0" r="0" b="0"/>
            <wp:wrapNone/>
            <wp:docPr id="2" name="File_599ea5fd-0cc9-4c03-966b-c0ab2394ef1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599ea5fd-0cc9-4c03-966b-c0ab2394ef1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023995</wp:posOffset>
            </wp:positionH>
            <wp:positionV relativeFrom="paragraph">
              <wp:posOffset>309880</wp:posOffset>
            </wp:positionV>
            <wp:extent cx="1304925" cy="981075"/>
            <wp:effectExtent l="0" t="0" r="0" b="0"/>
            <wp:wrapNone/>
            <wp:docPr id="3" name="File_599ea5fd-0cc9-4c03-966b-c0ab2394ef1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le_599ea5fd-0cc9-4c03-966b-c0ab2394ef1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40" w:right="1984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4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lang w:bidi="fa-IR"/>
                            </w:rPr>
                            <w:t>09/04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Date"/>
                    <w:r>
                      <w:rPr>
                        <w:lang w:bidi="fa-IR"/>
                      </w:rPr>
                      <w:t>09/04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lang w:bidi="fa-IR"/>
                            </w:rPr>
                            <w:t>240/4229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Number"/>
                    <w:r>
                      <w:rPr>
                        <w:lang w:bidi="fa-IR"/>
                      </w:rPr>
                      <w:t>240/4229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17:59:00Z</dcterms:created>
  <dc:creator>farhangianuni</dc:creator>
  <dc:description/>
  <cp:keywords/>
  <dc:language>en-US</dc:language>
  <cp:lastModifiedBy>kianaz</cp:lastModifiedBy>
  <dcterms:modified xsi:type="dcterms:W3CDTF">2016-07-02T17:59:00Z</dcterms:modified>
  <cp:revision>2</cp:revision>
  <dc:subject/>
  <dc:title/>
</cp:coreProperties>
</file>