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bookmarkStart w:id="0" w:name="To"/>
      <w:bookmarkEnd w:id="0"/>
      <w: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114165</wp:posOffset>
                </wp:positionH>
                <wp:positionV relativeFrom="paragraph">
                  <wp:posOffset>1143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3.95pt;margin-top:0.9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B Titr"/>
          <w:rtl w:val="true"/>
          <w:lang w:bidi="fa-IR"/>
        </w:rPr>
        <w:t>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شور</w:t>
      </w:r>
      <w:r>
        <w:rPr>
          <w:rFonts w:cs="B Titr"/>
          <w:rtl w:val="true"/>
          <w:lang w:bidi="fa-IR"/>
        </w:rPr>
        <w:tab/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زش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both"/>
        <w:rPr/>
      </w:pPr>
      <w:r>
        <w:rPr>
          <w:rFonts w:cs="Calibri"/>
          <w:b/>
          <w:bCs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590290</wp:posOffset>
            </wp:positionH>
            <wp:positionV relativeFrom="paragraph">
              <wp:posOffset>3090545</wp:posOffset>
            </wp:positionV>
            <wp:extent cx="1619250" cy="900430"/>
            <wp:effectExtent l="0" t="0" r="0" b="0"/>
            <wp:wrapNone/>
            <wp:docPr id="2" name="File_ddd5027c-68ef-46d8-b6b0-823275c0e6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ddd5027c-68ef-46d8-b6b0-823275c0e62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رام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ف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ص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9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ص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43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ن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د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ه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لامی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د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6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1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ورال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9779/5/4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Cs/>
          <w:lang w:bidi="fa-IR"/>
        </w:rPr>
        <w:t>29/5/139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ز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ز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وم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نا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وز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داشت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من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و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کارگی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زشک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و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هاردهم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ل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ر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/8/139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مصو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ه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جل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25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ئیس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0/11/139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و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د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ک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یژ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زشک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م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غ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م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ن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زش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د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از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ضر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ن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4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ستورال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دو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س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ناس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رف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کار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زش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غ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ر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ت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یاپزشکان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غ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اغ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ما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ک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ر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د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کث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/5/95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د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و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داش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لامت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ون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ق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ایند</w:t>
      </w:r>
      <w:r>
        <w:rPr>
          <w:rFonts w:cs="B Nazanin"/>
          <w:b/>
          <w:bCs/>
          <w:rtl w:val="true"/>
          <w:lang w:bidi="fa-IR"/>
        </w:rPr>
        <w:t xml:space="preserve">.  </w:t>
      </w:r>
      <w:r>
        <w:rPr>
          <w:rFonts w:cs="B Nazanin"/>
          <w:b/>
          <w:b/>
          <w:bCs/>
          <w:rtl w:val="true"/>
          <w:lang w:bidi="fa-IR"/>
        </w:rPr>
        <w:t>ضرو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502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وی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ک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گزینی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وا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ب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زشک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مکا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ف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ی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متقاضی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cs="B Nazanin"/>
          <w:b/>
          <w:bCs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565</wp:posOffset>
                </wp:positionH>
                <wp:positionV relativeFrom="paragraph">
                  <wp:posOffset>4787900</wp:posOffset>
                </wp:positionV>
                <wp:extent cx="5610225" cy="1152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bookmarkStart w:id="1" w:name="Cc"/>
                            <w:r>
                              <w:rPr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خو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باغ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رئ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بیرخان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تقاء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دیری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فرهنگی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90.75pt;mso-wrap-distance-left:9.05pt;mso-wrap-distance-right:9.05pt;mso-wrap-distance-top:0pt;mso-wrap-distance-bottom:0pt;margin-top:377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bookmarkStart w:id="2" w:name="Cc"/>
                      <w:r>
                        <w:rPr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خو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باغ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رئیس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بیرخان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تقاء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دیری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فرهنگیان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13/04/1395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13/04/1395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lang w:bidi="fa-IR"/>
                            </w:rPr>
                            <w:t>/4497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LetterNumber"/>
                    <w:r>
                      <w:rPr>
                        <w:lang w:bidi="fa-IR"/>
                      </w:rPr>
                      <w:t>/4497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35:00Z</dcterms:created>
  <dc:creator>farhangianuni</dc:creator>
  <dc:description/>
  <dc:language>en-US</dc:language>
  <cp:lastModifiedBy>mmosavi</cp:lastModifiedBy>
  <dcterms:modified xsi:type="dcterms:W3CDTF">2016-07-04T04:35:00Z</dcterms:modified>
  <cp:revision>2</cp:revision>
  <dc:subject/>
  <dc:title/>
</cp:coreProperties>
</file>