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اربرگ  شماره یک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 xml:space="preserve">درخواست شرکت در همایش  های خارج از کشـور دانشگاه فرهنگیان </w:t>
      </w:r>
    </w:p>
    <w:tbl>
      <w:tblPr>
        <w:bidiVisual w:val="true"/>
        <w:tblW w:w="1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134"/>
        <w:gridCol w:w="2387"/>
        <w:gridCol w:w="3882"/>
        <w:gridCol w:w="535"/>
        <w:gridCol w:w="567"/>
        <w:gridCol w:w="2551"/>
        <w:gridCol w:w="4111"/>
      </w:tblGrid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سن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خدام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آخر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ر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ئ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س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زمان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ماس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3447" w:leader="none"/>
              </w:tabs>
              <w:bidi w:val="1"/>
              <w:ind w:left="720" w:right="0" w:hanging="0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یش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629" w:hRule="atLeast"/>
        </w:trPr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ژورن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د؟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  <w:lang w:bidi="fa-IR"/>
              </w:rPr>
              <w:t></w:t>
            </w:r>
          </w:p>
        </w:tc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ژورن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7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ی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زیابی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Full Paper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کی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مو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lang w:bidi="fa-IR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Scopus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lang w:bidi="fa-IR"/>
              </w:rPr>
              <w:t>،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ISC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Medline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(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ی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رف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و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ه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رف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ن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ج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</w:p>
        </w:tc>
        <w:tc>
          <w:tcPr>
            <w:tcW w:w="7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و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47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1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صو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ور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............................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وست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ظ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ق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...............................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خواست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رد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ن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                                               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9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left"/>
      <w:outlineLvl w:val="1"/>
    </w:pPr>
    <w:rPr>
      <w:rFonts w:cs="Yagut;Courier New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rFonts w:cs="Yagut;Courier New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Yagut;Courier Ne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1" w:color="000000"/>
        <w:right w:val="thinThickLargeGap" w:sz="24" w:space="27" w:color="000000"/>
      </w:pBdr>
      <w:jc w:val="center"/>
      <w:outlineLvl w:val="4"/>
    </w:pPr>
    <w:rPr>
      <w:rFonts w:cs="Titr;Courier New"/>
      <w:u w:val="single"/>
      <w:lang w:bidi="fa-I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31" w:color="000000"/>
        <w:right w:val="thinThickLargeGap" w:sz="24" w:space="27" w:color="000000"/>
      </w:pBdr>
      <w:bidi w:val="1"/>
      <w:ind w:left="0" w:right="0" w:hanging="0"/>
      <w:jc w:val="left"/>
      <w:outlineLvl w:val="5"/>
    </w:pPr>
    <w:rPr>
      <w:rFonts w:cs="Yagut;Courier New"/>
      <w:i/>
      <w:iCs/>
      <w:u w:val="single"/>
      <w:lang w:bidi="fa-I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LargeGap" w:sz="24" w:space="1" w:color="000000"/>
        <w:left w:val="thickThinLargeGap" w:sz="24" w:space="15" w:color="000000"/>
        <w:bottom w:val="thinThickLargeGap" w:sz="24" w:space="31" w:color="000000"/>
        <w:right w:val="thinThickLargeGap" w:sz="24" w:space="27" w:color="000000"/>
      </w:pBdr>
      <w:bidi w:val="1"/>
      <w:ind w:left="0" w:right="0" w:hanging="0"/>
      <w:jc w:val="left"/>
      <w:outlineLvl w:val="6"/>
    </w:pPr>
    <w:rPr>
      <w:rFonts w:cs="JasmineUPC"/>
      <w:b/>
      <w:bCs/>
      <w:i/>
      <w:iCs/>
      <w:u w:val="single"/>
      <w:lang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cs="Yagut;Courier New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8:28:00Z</dcterms:created>
  <dc:creator>P.J</dc:creator>
  <dc:description/>
  <cp:keywords/>
  <dc:language>en-US</dc:language>
  <cp:lastModifiedBy>mohammad asadi</cp:lastModifiedBy>
  <cp:lastPrinted>2015-01-17T13:27:00Z</cp:lastPrinted>
  <dcterms:modified xsi:type="dcterms:W3CDTF">2017-03-05T08:28:00Z</dcterms:modified>
  <cp:revision>2</cp:revision>
  <dc:subject/>
  <dc:title>باسمـه تعالـي</dc:title>
</cp:coreProperties>
</file>